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CSV - 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level is set via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traces csv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  traces internal operations in the test harness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d traces additional stuff in the test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ame is passed as the only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open     n n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close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vsetsep   n sep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setquote n NORMAL|ALWAYS|NEVER|MINIMAL|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setnl    n CRLF|CR|LF|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getlin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getfield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get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putlin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putstr   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putint  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putreal  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geterr and csvgeterrtext are called implicitly after any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n is always numeric, next params are optional and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1 and p2. p1 is converted to int or doubl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display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was encountered it is displayed before the resul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ext. Pri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 command line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resul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 n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